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32"/>
          <w:szCs w:val="32"/>
        </w:rPr>
        <w:t>Республиканская олимпиада по геологии.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  <w:t>Школьный этап. 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32"/>
          <w:szCs w:val="32"/>
        </w:rPr>
        <w:t>__9___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  <w:t>Максимальное количество баллов - 15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496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начисляемых баллов за правильный вариант отв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рный вариант от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Песок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Вод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Сфалерит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315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º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Неогеновый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ульфа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А, 2Г, 3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А, 2В, 3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,2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, 3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, 4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, 5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БА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12:00Z</dcterms:created>
  <dc:creator>Klass21</dc:creator>
  <dc:description/>
  <cp:keywords/>
  <dc:language>en-US</dc:language>
  <cp:lastModifiedBy>1</cp:lastModifiedBy>
  <dcterms:modified xsi:type="dcterms:W3CDTF">2016-10-22T18:05:00Z</dcterms:modified>
  <cp:revision>3</cp:revision>
  <dc:subject/>
  <dc:title/>
</cp:coreProperties>
</file>